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77424274"/>
      <w:bookmarkStart w:id="1" w:name="__Fieldmark__0_297742427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77424274"/>
      <w:bookmarkStart w:id="3" w:name="__Fieldmark__1_2977424274"/>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977424274"/>
            <w:bookmarkStart w:id="5" w:name="__Fieldmark__2_297742427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977424274"/>
            <w:bookmarkStart w:id="7" w:name="__Fieldmark__3_297742427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977424274"/>
            <w:bookmarkStart w:id="9" w:name="__Fieldmark__4_2977424274"/>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977424274"/>
            <w:bookmarkStart w:id="11" w:name="__Fieldmark__5_297742427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977424274"/>
      <w:bookmarkStart w:id="13" w:name="__Fieldmark__6_297742427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77424274"/>
      <w:bookmarkStart w:id="15" w:name="__Fieldmark__7_297742427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